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roj: 02/4.14-1591/14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Datum, 26. decembar 2014. godine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Cs w:val="24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Heading3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I Z V J E Š T A J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 xml:space="preserve">o razmatranju Prijedloga Ekonomske politike Republike Srpske za 2015. godinu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b w:val="false"/>
          <w:szCs w:val="24"/>
          <w:lang w:val="sr-Latn-CS" w:eastAsia="en-US"/>
        </w:rPr>
        <w:t>po hitnom postupk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3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Odbor za obrazovanje, nauku, kulturu i informisanje Narodne skupštine Republike Srpske je, 26. decembra 2014. godine, razmatrao Prijedlog Ekonomske politike Republike Srpske za 2015. godine – po hitnom postupku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su prisustvovali:</w:t>
      </w:r>
      <w:r>
        <w:rPr>
          <w:color w:val="FF000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Srđan Amidžić, predsjednik Odbora, Milan Švraka, Gordana Tešanović, Igor Žunić, Nikola Gavrić, Zlatko Makismović, Goran Đorđić, Zdenka Gojković, Krsto Jandrić, Snježana Božić i Nikola Baštinac članovi Odbor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Sjednici su takođe prisustvovali: Gordana Mihajlović, predstavnica Ministartva prosvjete i kulture, Željana Jovičić, predstavnica Ministarstva nauke i tehnologije i Dragan Gnjatić, predsjednik Sindikata obrazovanje, nauke i kulture Republike Srpske. 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brazloženje</w:t>
      </w:r>
      <w:r>
        <w:rPr>
          <w:color w:val="FF000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Prijedloga Ekonomske politike,</w:t>
      </w:r>
      <w:r>
        <w:rPr>
          <w:color w:val="FF000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podnijela</w:t>
      </w:r>
      <w:r>
        <w:rPr>
          <w:color w:val="FF000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je Sanja Nježić-Mišić, predstavnica Ministarstva finansij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kon provedene rasprave u kojoj su učestvovali članovi Odbora i gosti, Odbor je sa šest glasova ZA i pet UZDRŽANIH glasova (Milan Švraka, Nikola Gavrić, Zlatko Maksimović, Krsto Jandrić i Snježana Božić), usvojio stav da su ispunjeni uslovi da se</w:t>
      </w:r>
      <w:r>
        <w:rPr>
          <w:b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Prijedlog Ekonomske politike Republike Srpske za 2015. godinu – po hitnom postupku, razmatra na Četvrtoj posebnoj jednici Narodne skupštine Republike Srpske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stav 1. Poslovnika Narodne skupštine za izvjestioca određen je predsjednik Odbora.                                                             </w:t>
      </w:r>
    </w:p>
    <w:p>
      <w:pPr>
        <w:pStyle w:val="Heading4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</w:t>
      </w:r>
    </w:p>
    <w:p>
      <w:pPr>
        <w:pStyle w:val="Heading4"/>
        <w:rPr>
          <w:rFonts w:ascii="Times New Roman" w:hAnsi="Times New Roman" w:cs="Times New Roman"/>
          <w:b/>
          <w:b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>Srđan Amidžić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14-1591/14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Datum, 26. decembar 2014. godine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Cs w:val="24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TextBody"/>
        <w:tabs>
          <w:tab w:val="clear" w:pos="720"/>
          <w:tab w:val="left" w:pos="3960" w:leader="none"/>
        </w:tabs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TextBody"/>
        <w:tabs>
          <w:tab w:val="clear" w:pos="720"/>
          <w:tab w:val="left" w:pos="3960" w:leader="none"/>
        </w:tabs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Heading3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I Z V J E Š T A J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 xml:space="preserve">o razmatranju Prijedloga Budžeta Republike Srpske za 2015. godinu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b w:val="false"/>
          <w:szCs w:val="24"/>
          <w:lang w:val="sr-Latn-CS" w:eastAsia="en-US"/>
        </w:rPr>
        <w:t>po hitnom postupk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3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Odbor za obrazovanje, nauku, kulturu i informisanje Narodne skupštine Republike Srpske je, 26. decembra 2014. godine, razmatrao Prijedlog Budžeta Republike Srpske za 2015. godine – po hitnom postupku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Sjednici su prisustvovali: Srđan Amidžić, predsjednik Odbora, Milan Švraka, Gordana Tešanović, Igor Žunić, Nikola Gavrić, Zlatko Makismović, Goran Đorđić, Zdenka Gojković, Krsto Jandrić, Snježana Božić i Nikola Baštinac članovi Odbora. 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Sjednici su takođe prisustvovali: Gordana Mihajlović, predstavnica Ministartva prosvjete i kulture, Željana Jovičić, predstavnica Ministarstva nauke i tehnologije i Dragan Gnjatić, predsjednik Sindikata obrazovanje, nauke i kulture Republike Srpske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brazloženje Prijedloga Budžeta, podnijela je</w:t>
      </w:r>
      <w:r>
        <w:rPr>
          <w:color w:val="FF000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Nevena Lejić,</w:t>
      </w:r>
      <w:r>
        <w:rPr>
          <w:color w:val="FF000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predstavnica Ministarstva finansij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kon provedene rasprave u kojoj su učestvovali članovi Odbora i gosti, Odbor je sa šest glasova ZA i pet UZDRŽANIH glasova (Milan Švraka, Nikola Gavrić, Zlatko Maksimović, Krsto Jandrić i Snježana Božić), zauzeo stav da su ispunjeni uslovi da se</w:t>
      </w:r>
      <w:r>
        <w:rPr>
          <w:b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Prijedlog Budžeta Republike Srpske za 2015. godinu – po hitnom postupku, razmatra na Četvrtoj posebnoj sjednici Narodne skupštine Republike Srpske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stav 1. Poslovnika Narodne skupštine za izvjestioca određen je predsjednik Odbora.                                                             </w:t>
      </w:r>
    </w:p>
    <w:p>
      <w:pPr>
        <w:pStyle w:val="Heading4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/>
          <w:szCs w:val="24"/>
          <w:lang w:val="sr-Latn-CS" w:eastAsia="en-US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>Srđan Amidžić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DraganaJ</cp:lastModifiedBy>
  <cp:lastPrinted>2014-12-26T14:11:00Z</cp:lastPrinted>
  <dcterms:modified xsi:type="dcterms:W3CDTF">2015-07-22T10:44:00Z</dcterms:modified>
  <cp:revision>518</cp:revision>
  <dc:subject/>
  <dc:title>Датум, 10</dc:title>
</cp:coreProperties>
</file>